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5 марта 2009 года</w:t>
        <w:tab/>
        <w:tab/>
        <w:tab/>
        <w:tab/>
        <w:tab/>
        <w:tab/>
        <w:tab/>
        <w:tab/>
        <w:t xml:space="preserve">              № 57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0.12.2008 № 524 «О бюджет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2009 год и плановый пери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0 и 2011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Рассмотрев обращения администрации города от 11.03.2009 № </w:t>
      </w:r>
      <w:r>
        <w:rPr>
          <w:bCs/>
          <w:sz w:val="28"/>
          <w:szCs w:val="28"/>
          <w:lang w:val="en-US" w:eastAsia="ru-RU"/>
        </w:rPr>
        <w:t>026-02/14б-188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en-US" w:eastAsia="ru-RU"/>
        </w:rPr>
        <w:t>от 19.03.09 № 026-02/14б-214</w:t>
      </w:r>
      <w:r>
        <w:rPr>
          <w:bCs/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val="ru-RU"/>
        </w:rPr>
        <w:t>на основании статьи 23 Устава Соликамского городского округа,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10.12.2008 № 524 «О бюджете Соликамского городского округа на 2009 год и плановый период 2010 и 2011 годов» следующие изменения и допол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 Пункт 1 изложить в следующей редакции: «1. Утвердить бюджет Соликамского городского округа на 2009 год по расходам в сумме 1 819 617,9 тыс.руб. исходя из прогнозируемого объема доходов 1 737 491,9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 82 126,0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Соликамского городского округа на 2009 год в сумме 82 126,0 тыс.руб., в том числе за счет изменения остатков на счетах бюджета Соликамского городского округа в сумме 81 126,0  тыс.руб., за счет средств от продажи акций и иных форм участия в капитале, находящихся в собственности Соликамского городского округа в сумме 1 000 тыс.руб.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2 изложить в следующей редакции: «2. Утвердить основные характеристики бюджета Соликамского городского округа на 2010 год и на 201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прогнозируемый общий объем доходов бюджета Соликамского городского округа на 2010 год  в сумме 1 558 795,7 тыс.руб.  и на 2011 год в сумме 1 659 683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общий объем расходов бюджета Соликамского городского округа на 2010 год  в сумме 1 558 795,7 тыс.руб., в том числе условно утвержденные расходы в сумме 37 862,0 тыс.руб.,  и на 2011 год в сумме 1 659 683,0 тыс.руб., в том числе условно утвержденные расходы в сумме 68 443,3 тыс.руб.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 Таблицу в приложении № 1 к решению Соликамской городской Думы от 10.12.2008 № 524</w:t>
      </w:r>
      <w:r>
        <w:rPr>
          <w:lang w:val="ru-RU"/>
        </w:rPr>
        <w:t xml:space="preserve"> “</w:t>
      </w:r>
      <w:r>
        <w:rPr>
          <w:sz w:val="28"/>
          <w:szCs w:val="28"/>
          <w:lang w:val="ru-RU"/>
        </w:rPr>
        <w:t>Доходы бюджета  Соликамского городского округа  на 2009 год» изложить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2 к решению Соликамской городской Думы от 10.12.2008 № 524</w:t>
      </w:r>
      <w:r>
        <w:rPr>
          <w:lang w:val="ru-RU"/>
        </w:rPr>
        <w:t xml:space="preserve"> “</w:t>
      </w:r>
      <w:r>
        <w:rPr>
          <w:sz w:val="28"/>
          <w:szCs w:val="28"/>
          <w:lang w:val="ru-RU"/>
        </w:rPr>
        <w:t>Доходы бюджета  Соликамского городского округа  на 2010 - 2011 годы» изложить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Установить в пределах общего объема расходов бюджета Соликамского городского округа, установленных пунктом 1.1. и пунктом 1.2 настоящего решения, распределение бюджетных ассигнований по разделам и подразделам  классификации расходов бюджета на 2009 год  и  на 2010 – 2011 годы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3  к решению Соликамской городской Думы от 10.12.2008 № 52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Функциональная структура расходов бюджета Соликамского городского округа на  2009 год»  изложить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4  к решению Соликамской городской Думы от 10.12.2008 № 52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Функциональная структура расходов бюджета Соликамского городского округа на  2010 - 2011 годы»  изложить согласно приложению № 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пунктом 1.2 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09 год и  на 2010 – 2011 годы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5 к решению Соликамской городской Думы от 10.12.2008 № 524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Ведомственная структура расходов бюджета на  2009 год» изложи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№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6 к решению Соликамской городской Думы от 10.12.2008 № 524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Ведомственная структура расходов бюджета на  2010 - 2011 годы» изложи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№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6. Таблицу в приложении № 7 к решению Соликамской городской Думы от 10.12.2008 № 524 «Источники внутреннего финансирования дефицита бюджета Соликамского городского округа на 2009 год» изложить согласно приложению №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пункт 11 тексто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«Установить, что исполнение в 2009 году расходов за счет средств бюджета Соликамского городского округа по мероприятиям и объектам муниципальных целевых программ осуществляется в пределах сумм, утвержденных в составе целевых программ на период 2008 - 2009 годов, с учетом утвержденных в бюджете Соликамского городского округа ассигнований на 2009 год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в приложении № 8 к решению Соликамской городской Думы от 10.12.2008 № 524 «Перечень целевых программ, подлежащих финансированию на 2009 год» изложить согласно приложению №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ункт 13 изложить в следующей редакции: «13. Установить объем межбюджетных трансфертов, передаваемых в бюджет Соликамского городского округа из бюджета Пермского края  на 2009 год  в сумме 559 142,4 тыс.руб.,  на 2010 год в сумме 308 640,7 тыс.руб., на 2011 год в сумме 336 088,7 тыс.руб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в приложении № 10 к решению Соликамской городской Думы от 10.12.2008 № 524 «Средства, передаваемые в бюджет Соликамского городского округа из бюджета Пермского края  на 2009 год» изложить согласно приложению № 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в приложении № 11 к решению Соликамской городской Думы от 10.12.2008 № 524 «Средства, передаваемые в бюджет Соликамского городского округа из бюджета Пермского края  на 2010-2011 годы» изложить согласно приложению № 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аблицу в приложении № 12 к решению Соликамской городской Думы от 10.12.2008 № 524 «Перечень главных администраторов доходов  бюджета Соликамского городского округа» дополнить текстом согласно приложению №  11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ункт 15 решения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Пункты  16 - 29 решения считать пунктами 15 – 28 соответственн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города Соликамска                                                                  С.В.Девятков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5:00Z</dcterms:created>
  <dc:creator>matlahova_yn</dc:creator>
  <dc:description/>
  <cp:keywords/>
  <dc:language>en-US</dc:language>
  <cp:lastModifiedBy>somova_na</cp:lastModifiedBy>
  <cp:lastPrinted>2009-03-11T12:56:00Z</cp:lastPrinted>
  <dcterms:modified xsi:type="dcterms:W3CDTF">2009-03-26T07:10:00Z</dcterms:modified>
  <cp:revision>342</cp:revision>
  <dc:subject/>
  <dc:title/>
</cp:coreProperties>
</file>